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</w:rPr>
      </w:pPr>
      <w:r>
        <w:rPr>
          <w:i/>
          <w:color w:val="000080"/>
          <w:sz w:val="32"/>
          <w:u w:val="single"/>
        </w:rPr>
        <w:t>Versuch 4</w:t>
      </w:r>
      <w:r>
        <w:rPr>
          <w:color w:val="000080"/>
          <w:sz w:val="32"/>
          <w:u w:val="single"/>
        </w:rPr>
        <w:t>: Isolierung des Erbgutes aus Backhefe-Zellen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Geräte: 400 ml Becherglas, Waage, Petrischale, Kühlschrank mit Gefrierfach, Mörser und Pistill, Glasstäbe, Wasserbad mit Heizer und Thermometer, Eisbad, Trichter, Kaffeefilter, 150 ml Erlenmeyer-Kolben, 1 ml, 5 ml und 10 ml Messpipetten, Pipettierhilfen, Kühlschrank, 50 ml Messzylinder, Reagenzgläser;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Chemikalien: Wasser, Spülmittel, Kochsalz, Backhefe, Eis, Biozym SE, 2-Propanol;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Vorbereitung (durch den Lehrer):</w:t>
      </w:r>
    </w:p>
    <w:p>
      <w:pPr>
        <w:pStyle w:val="Normal"/>
        <w:numPr>
          <w:ilvl w:val="0"/>
          <w:numId w:val="4"/>
        </w:numPr>
        <w:rPr>
          <w:color w:val="000080"/>
          <w:sz w:val="28"/>
        </w:rPr>
      </w:pPr>
      <w:r>
        <w:rPr>
          <w:color w:val="000080"/>
          <w:sz w:val="28"/>
        </w:rPr>
        <w:t>Ein Päckchen Hefe (40 g) wird halbiert, zerteilt und auf einer Petrischale eingefroren.</w:t>
      </w:r>
    </w:p>
    <w:p>
      <w:pPr>
        <w:pStyle w:val="Normal"/>
        <w:numPr>
          <w:ilvl w:val="0"/>
          <w:numId w:val="4"/>
        </w:numPr>
        <w:rPr>
          <w:color w:val="000080"/>
          <w:sz w:val="28"/>
        </w:rPr>
      </w:pPr>
      <w:r>
        <w:rPr>
          <w:color w:val="000080"/>
          <w:sz w:val="28"/>
        </w:rPr>
        <w:t>Aus Reagenzglasabfällen wird mit dem Pistill im Mörser Glasmehl hergestellt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Durchführung:</w:t>
      </w:r>
    </w:p>
    <w:p>
      <w:pPr>
        <w:pStyle w:val="Normal"/>
        <w:numPr>
          <w:ilvl w:val="0"/>
          <w:numId w:val="2"/>
        </w:numPr>
        <w:rPr>
          <w:color w:val="000080"/>
          <w:sz w:val="28"/>
        </w:rPr>
      </w:pPr>
      <w:r>
        <w:rPr>
          <w:color w:val="000080"/>
          <w:sz w:val="28"/>
        </w:rPr>
        <w:t>Auf der Waage werden 3 g Kochsalz und 10 g Glasmehl abgewogen.</w:t>
      </w:r>
    </w:p>
    <w:p>
      <w:pPr>
        <w:pStyle w:val="Normal"/>
        <w:numPr>
          <w:ilvl w:val="0"/>
          <w:numId w:val="3"/>
        </w:numPr>
        <w:rPr>
          <w:color w:val="000080"/>
          <w:sz w:val="28"/>
        </w:rPr>
      </w:pPr>
      <w:r>
        <w:rPr>
          <w:color w:val="000080"/>
          <w:sz w:val="28"/>
        </w:rPr>
        <w:t>10 ml Spülmittel und 90 ml Wasser werden in einem Becherglas gemischt. Darin wird das abgewogene Kochsalz aufgelöst.</w:t>
      </w:r>
    </w:p>
    <w:p>
      <w:pPr>
        <w:pStyle w:val="Normal"/>
        <w:numPr>
          <w:ilvl w:val="0"/>
          <w:numId w:val="1"/>
        </w:numPr>
        <w:rPr>
          <w:color w:val="000080"/>
          <w:sz w:val="28"/>
        </w:rPr>
      </w:pPr>
      <w:r>
        <w:rPr>
          <w:color w:val="000080"/>
          <w:sz w:val="28"/>
        </w:rPr>
        <w:t>Die gefrorene Hefe wird mit 10 g Glasmehl im Mörser gemischt und zerrieben, bis ein Brei entsteht.</w:t>
        <w:br/>
        <w:t>Deutung:</w:t>
        <w:b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color w:val="000080"/>
          <w:sz w:val="28"/>
        </w:rPr>
      </w:pPr>
      <w:r>
        <w:rPr>
          <w:color w:val="000080"/>
          <w:sz w:val="28"/>
        </w:rPr>
        <w:t xml:space="preserve">Das Gemisch wird in das Becherglas gegeben, und es wird mit dem Glasstab gut durchgerührt. </w:t>
        <w:br/>
        <w:t>Deutung:</w:t>
        <w:b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color w:val="000080"/>
          <w:sz w:val="28"/>
        </w:rPr>
      </w:pPr>
      <w:r>
        <w:rPr>
          <w:color w:val="000080"/>
          <w:sz w:val="28"/>
        </w:rPr>
        <w:t>Das Becherglas wird für 5 min in ein 60 °C heißes Wasserbad gestellt. In dieser Zeit wird ein Kaffeefilter passend für den Trichter zugeschnitten.</w:t>
        <w:br/>
        <w:t>Deutung:</w:t>
        <w:b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color w:val="000080"/>
          <w:sz w:val="28"/>
        </w:rPr>
      </w:pPr>
      <w:r>
        <w:rPr>
          <w:color w:val="000080"/>
          <w:sz w:val="28"/>
        </w:rPr>
        <w:t>Anschließend wird das Glas für 5 min in ein Eisbad gegeben. Die flüssige Mischung wird dann in den Trichter mit dem Kaffeefilter gegeben. Es werden 50 ml in den Erlenmeyer-Kolben filtriert.</w:t>
        <w:br/>
        <w:t>Beobachtung und Deutung:</w:t>
        <w:br/>
        <w:t>___________________________________________________________________________________________________________________________________________</w:t>
        <w:br/>
        <w:t>_____________________________________________________________________</w:t>
      </w:r>
      <w:r>
        <w:br w:type="page"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numPr>
          <w:ilvl w:val="0"/>
          <w:numId w:val="1"/>
        </w:numPr>
        <w:rPr>
          <w:color w:val="000080"/>
          <w:sz w:val="28"/>
        </w:rPr>
      </w:pPr>
      <w:r>
        <w:rPr>
          <w:color w:val="000080"/>
          <w:sz w:val="28"/>
        </w:rPr>
        <w:t xml:space="preserve">Dann werden 1 ml Biozym SE mit der Pipette abgemessen und zu dem Filtrat pipettiert. Das Gemisch wird dann 1 min lang geschwenkt. </w:t>
        <w:br/>
        <w:t>Deutung:</w:t>
        <w:br/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color w:val="000080"/>
          <w:sz w:val="28"/>
        </w:rPr>
      </w:pPr>
      <w:r>
        <w:rPr>
          <w:color w:val="000080"/>
          <w:sz w:val="28"/>
        </w:rPr>
        <w:t>10 ml des Filtrats werden in einen gekühlten Messzylinder abgefüllt und mit 10 ml eisgekühltem 2-Propanol überschichtet. Mit einem Holzstäbchen wird vorsichtig an der Grenzschicht gerührt.</w:t>
        <w:br/>
        <w:t>Beobachtung und Deutung: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  <w:t>Nachbereitung (durch den Lehrer):</w:t>
        <w:br/>
        <w:t>Mit einer umgekehrten 5 ml Messpipette wird die das ausgefallene Erbgut aus der Grenzschicht abgesaugt und in ein Reagenzglas überführt. Dieses wird im Kühlschrank aufbewahrt.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9:20:00Z</dcterms:created>
  <dc:creator>Scharfenberg</dc:creator>
  <dc:description/>
  <dc:language>en-US</dc:language>
  <cp:lastModifiedBy>Scharfenberg</cp:lastModifiedBy>
  <cp:lastPrinted>2000-11-10T20:36:00Z</cp:lastPrinted>
  <dcterms:modified xsi:type="dcterms:W3CDTF">2001-11-21T20:31:00Z</dcterms:modified>
  <cp:revision>5</cp:revision>
  <dc:subject/>
  <dc:title>Versuch 1: Gewinnung von Rapsöl</dc:title>
</cp:coreProperties>
</file>