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color w:val="000080"/>
          <w:sz w:val="32"/>
          <w:u w:val="single"/>
        </w:rPr>
        <w:t>Versuch 2</w:t>
      </w:r>
      <w:r>
        <w:rPr>
          <w:color w:val="000080"/>
          <w:sz w:val="32"/>
          <w:u w:val="single"/>
        </w:rPr>
        <w:t xml:space="preserve">: Färben von Zwiebel- und Hefezellen 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(verändert nach Strugger, S.146 ff.)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Geräte: Mikroskop, Skalpell, Pinzette, Pipette, Mikroskopierschälchen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Chemikalien: Wasser, Methylenblau-, Erythrosin-,  Auramin O- Stammlösungen (0,3 g/ 300 ml Leitungswasser), PBS-Lösung (Fluka 79382) (phosphatgepufferte Salzlösung pH 7,4);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Durchführung:</w:t>
      </w:r>
    </w:p>
    <w:p>
      <w:pPr>
        <w:pStyle w:val="Normal"/>
        <w:numPr>
          <w:ilvl w:val="0"/>
          <w:numId w:val="4"/>
        </w:numPr>
        <w:rPr>
          <w:color w:val="000080"/>
          <w:sz w:val="28"/>
        </w:rPr>
      </w:pPr>
      <w:r>
        <w:rPr>
          <w:color w:val="000080"/>
          <w:sz w:val="28"/>
        </w:rPr>
        <w:t>Die Farbstoff-Stammlösungen werden mit PBS-Lösung 1:10 verdünnt, dabei werden 50 ml Erytrosin-Lsg. Mit 5 Tr. 0,1 mol/l Essigsäure angesäuert (vom Lehrer vorbereitet) und in Mikroskopierschälchen gefüllt. Jede Arbeitsgruppe erhält zwei Farblösungen.</w:t>
      </w:r>
    </w:p>
    <w:p>
      <w:pPr>
        <w:pStyle w:val="Normal"/>
        <w:numPr>
          <w:ilvl w:val="0"/>
          <w:numId w:val="2"/>
        </w:numPr>
        <w:rPr>
          <w:color w:val="000080"/>
          <w:sz w:val="28"/>
        </w:rPr>
      </w:pPr>
      <w:r>
        <w:rPr>
          <w:color w:val="000080"/>
          <w:sz w:val="28"/>
        </w:rPr>
        <w:t>Die Zwiebelhäutchen (hergestellt wie in Versuch 1) werden jeweils für 10 min auf eine Farbstoff-Lösung gelegt.</w:t>
      </w:r>
    </w:p>
    <w:p>
      <w:pPr>
        <w:pStyle w:val="Normal"/>
        <w:numPr>
          <w:ilvl w:val="0"/>
          <w:numId w:val="2"/>
        </w:numPr>
        <w:rPr>
          <w:color w:val="000080"/>
          <w:sz w:val="28"/>
        </w:rPr>
      </w:pPr>
      <w:r>
        <w:rPr>
          <w:color w:val="000080"/>
          <w:sz w:val="28"/>
        </w:rPr>
        <w:t>Dann werden sie für 10 min auf ein mit PBS-Lösung gefülltes Schälchen gelegt und anschließend mikroskopiert.</w:t>
      </w:r>
    </w:p>
    <w:p>
      <w:pPr>
        <w:pStyle w:val="Normal"/>
        <w:numPr>
          <w:ilvl w:val="0"/>
          <w:numId w:val="2"/>
        </w:numPr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Beobachtungen:</w:t>
        <w:b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544"/>
        <w:gridCol w:w="1544"/>
        <w:gridCol w:w="1545"/>
        <w:gridCol w:w="1544"/>
        <w:gridCol w:w="1545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Farbstoff-Nr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Gefärbte</w:t>
              <w:br/>
              <w:t>Zellbestandteile</w:t>
              <w:br/>
              <w:br/>
              <w:br/>
              <w:br/>
              <w:b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</w:tbl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Fortführung:</w:t>
      </w:r>
    </w:p>
    <w:p>
      <w:pPr>
        <w:pStyle w:val="Normal"/>
        <w:numPr>
          <w:ilvl w:val="0"/>
          <w:numId w:val="1"/>
        </w:numPr>
        <w:rPr>
          <w:color w:val="000080"/>
          <w:sz w:val="28"/>
        </w:rPr>
      </w:pPr>
      <w:r>
        <w:rPr>
          <w:color w:val="000080"/>
          <w:sz w:val="28"/>
        </w:rPr>
        <w:t>Entsprechend wird mit der Hefesuspension verfahren, eine Auswaschen ist hier nicht nötig, ein Tropfen Hefesuspension kann direkt mikroskopiert werden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Beobachtung: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________________________________________________________________________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Fortführung:</w:t>
      </w:r>
    </w:p>
    <w:p>
      <w:pPr>
        <w:pStyle w:val="Normal"/>
        <w:numPr>
          <w:ilvl w:val="0"/>
          <w:numId w:val="3"/>
        </w:numPr>
        <w:rPr>
          <w:color w:val="000080"/>
          <w:sz w:val="28"/>
        </w:rPr>
      </w:pPr>
      <w:r>
        <w:rPr>
          <w:color w:val="000080"/>
          <w:sz w:val="28"/>
        </w:rPr>
        <w:t>Zum Abschluss werden vorbereitete Schnitte von Zwiebel-Wurzelspitzen (gefärbt mit Karminrot) über das Fernsehmikroskop betrachtet.</w:t>
        <w:br/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Beobachtung:</w:t>
        <w:br/>
        <w:t>______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9:36:00Z</dcterms:created>
  <dc:creator>Scharfenberg</dc:creator>
  <dc:description/>
  <dc:language>en-US</dc:language>
  <cp:lastModifiedBy>Scharfenberg</cp:lastModifiedBy>
  <cp:lastPrinted>2000-11-10T20:36:00Z</cp:lastPrinted>
  <dcterms:modified xsi:type="dcterms:W3CDTF">2001-11-18T08:45:00Z</dcterms:modified>
  <cp:revision>5</cp:revision>
  <dc:subject/>
  <dc:title>Versuch 1: Gewinnung von Rapsöl</dc:title>
</cp:coreProperties>
</file>