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32"/>
          <w:u w:val="single"/>
        </w:rPr>
        <w:t>Versuch 7</w:t>
      </w:r>
      <w:r>
        <w:rPr>
          <w:sz w:val="32"/>
          <w:u w:val="single"/>
        </w:rPr>
        <w:t>: „Riesige Teilchen“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eräte: Petrischalen, Saugpipetten, Becherglas, Brenner, Reagenzgläser, Reagenzglashalter, Ständer, Glasstab, Lampe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emikalien: Wasser, Siedesteinchen, Stärke (löslich), Ei, Herings-Erbgut, Rübenzucker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urchführung:</w:t>
        <w:br/>
        <w:t>a) Gebe eine Spatelspitze Stärke in ein Reagenzglas und vermische sie mit 5 ml Wasser. Gib drei Siedesteinchen zu und erhitze anschließend vorsichtig bis zum Aufkochen.</w:t>
        <w:br/>
        <w:br/>
        <w:t>Beobachtung und Deutung:</w:t>
        <w:br/>
        <w:t>____________________________________________________________________</w:t>
        <w:br/>
        <w:br/>
        <w:t>b) Trenne Eigelb und Eiklar eines Eies in zwei Petrischalen. Sauge mit der Pipette ca. drei Tropfen auf und vermische sie in einem Reagenzglas mit 5 ml Wasser.</w:t>
        <w:br/>
        <w:br/>
        <w:t>c) Löse eine Spatelspitze des Heringserbguts und des Rübenzuckers in jeweils 5 ml Wasser auf.</w:t>
        <w:br/>
        <w:br/>
        <w:t>Beobachtung (b u. c): ______________________________________________________</w:t>
        <w:br/>
        <w:br/>
        <w:t>Halte nun die vier Reagenzgläser in den Strahlengang der Lamp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age deine Beobachtungen in die Tabelle ein:</w:t>
        <w:br/>
      </w:r>
    </w:p>
    <w:tbl>
      <w:tblPr>
        <w:tblW w:w="63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92"/>
        <w:gridCol w:w="1418"/>
        <w:gridCol w:w="1134"/>
        <w:gridCol w:w="113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chtstrahl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ärke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iweiß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rbgut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ucker-</w:t>
              <w:br/>
              <w:t>lösun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lenkun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utung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5:07:00Z</dcterms:created>
  <dc:creator>Scharfenberg</dc:creator>
  <dc:description/>
  <dc:language>en-US</dc:language>
  <cp:lastModifiedBy>Scharfenberg</cp:lastModifiedBy>
  <cp:lastPrinted>2002-01-03T21:05:00Z</cp:lastPrinted>
  <dcterms:modified xsi:type="dcterms:W3CDTF">2002-01-23T19:55:00Z</dcterms:modified>
  <cp:revision>4</cp:revision>
  <dc:subject/>
  <dc:title>Versuch 1: Gewinnung von Rapsöl</dc:title>
</cp:coreProperties>
</file>