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2"/>
          <w:u w:val="single"/>
        </w:rPr>
        <w:t>Versuch 8</w:t>
      </w:r>
      <w:r>
        <w:rPr>
          <w:sz w:val="32"/>
          <w:u w:val="single"/>
        </w:rPr>
        <w:t>: Alginat-„Tabletten“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eräte: Waage, 100 ml Messzylinder, 100 ml Bechergläser, 100 ml Erlenmayer-Kolben, Magnet-Rührer, Rührstäbchen, 5 ml Messpipetten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emikalien: Spezial-Salz (Calcium-chlorid-hexahydrat), Wasser, Lebensmittelfarbstoffe, Natrium-algina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nweis: Alginate sind Stoffe, die aus der Zellwand von Braunalgen gewonnen werd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rchführung:</w:t>
        <w:br/>
        <w:t>a) Wiege 5 g des Spezial-Salzes ab und löse es in 50 ml Wasser auf. Teile die Lösung auf zwei Bechergläser auf und gib zu einem 5 Tropfen Lebensmittelfarbstoff.</w:t>
        <w:br/>
        <w:br/>
        <w:t>b) Wiege 1,5 g Natriumalginat ab und gib es zu 75 ml Wasser in einem Erlenmayer-Kolben. Gib ein Rührstäbchen dazu und stelle den Kolben auf den Rührer. Lasse das Gemisch solange rühren, bis eine klare Lösung entstanden ist.</w:t>
        <w:br/>
        <w:br/>
        <w:t>Beobachtung:</w:t>
        <w:br/>
        <w:t>_____________________________________________________________________</w:t>
        <w:br/>
        <w:br/>
        <w:t>c) Sauge 2 ml dieser Lösung mit der Pipette an und lasse sie dann tropfenweise in die Salzlösungen fall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) Filtriere die farblose und die gefärbte Lösung in andere Bechergläser und betrachte den Rückstand im Filterpapier. Lege in auf ein trockenes Filterpapier.</w:t>
        <w:br/>
        <w:br/>
        <w:t>Beobachtung und Deutung: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0:09:00Z</dcterms:created>
  <dc:creator>Scharfenberg</dc:creator>
  <dc:description/>
  <dc:language>en-US</dc:language>
  <cp:lastModifiedBy>Scharfenberg</cp:lastModifiedBy>
  <cp:lastPrinted>2002-01-18T21:25:00Z</cp:lastPrinted>
  <dcterms:modified xsi:type="dcterms:W3CDTF">2002-01-23T20:06:00Z</dcterms:modified>
  <cp:revision>7</cp:revision>
  <dc:subject/>
  <dc:title>Versuch 1: Gewinnung von Rapsöl</dc:title>
</cp:coreProperties>
</file>